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внесении изменения в статью 2 Закона Ульяновской области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транспортном налоге в Улья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закона Ульяновской области «О внесении изменения </w:t>
        <w:br/>
        <w:t xml:space="preserve">в статью 2 Закона Ульяновской области «О транспортном налоге </w:t>
        <w:br/>
        <w:t xml:space="preserve">в Ульяновской области» предлагается повысить налоговые ставки </w:t>
      </w:r>
      <w:r>
        <w:rPr>
          <w:rStyle w:val="StrongEmphasis"/>
          <w:b w:val="false"/>
          <w:sz w:val="28"/>
          <w:szCs w:val="28"/>
        </w:rPr>
        <w:t xml:space="preserve">в целях их доведения до среднего уровня по ПФ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екта Закона позволит дополнительно привлечь </w:t>
        <w:br/>
        <w:t xml:space="preserve">в 2019 году в дорожный фонд Ульяновской области средства в сумме порядка 42 млн. рублей или 1,3 % от уровня запланированных доходов. При этом основные поступления в сумме 18,8 млн. рублей планируются с владельцев легковых автомобилей относящихся к сегменту премиальных с мощностью двигателя свыше 200 л.с. Ориентировочно на 10 млн. рублей вырастут поступления по водным видам транспорта (катерам, яхтам и гидроциклам) Расчёты произведены на основании отчёта по форме 5-ТН федеральной налоговой службы по Ульяновской области на 01.01.2016 </w:t>
      </w:r>
      <w:hyperlink r:id="rId2">
        <w:r>
          <w:rPr>
            <w:rStyle w:val="InternetLink"/>
            <w:sz w:val="28"/>
            <w:szCs w:val="28"/>
          </w:rPr>
          <w:t>http://www.nalog.ru/rn73/related_activities/statistics_and_analytics/forms/6126098/</w:t>
        </w:r>
      </w:hyperlink>
      <w:r>
        <w:rPr>
          <w:sz w:val="28"/>
          <w:szCs w:val="28"/>
        </w:rPr>
        <w:t xml:space="preserve"> с учётом ежегодного роста количества легковых автомобилей в среднем </w:t>
        <w:br/>
        <w:t xml:space="preserve">на 5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прошел оценку регулирующего воздействия в Министерстве развития конкуренции и экономики Ульяновской области (заключение № 73-ИОГВ-03-01/1189вн от 16.05.2017).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ЖКК и транспор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>Д.А.Вав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ru/rn73/related_activities/statistics_and_analytics/forms/612609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5:14:00Z</dcterms:created>
  <dc:creator>Vlad</dc:creator>
  <dc:description/>
  <cp:keywords/>
  <dc:language>en-US</dc:language>
  <cp:lastModifiedBy>Андрей Мошин</cp:lastModifiedBy>
  <cp:lastPrinted>2017-05-25T14:54:00Z</cp:lastPrinted>
  <dcterms:modified xsi:type="dcterms:W3CDTF">2017-06-15T12:53:00Z</dcterms:modified>
  <cp:revision>3</cp:revision>
  <dc:subject/>
  <dc:title>ФИНАНСОВО-ЭКОНОМИЧЕСКОЕ ОБОСНОВАНИЕ</dc:title>
</cp:coreProperties>
</file>